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абораторная работа № 2 «Машина Поста»</w:t>
      </w:r>
    </w:p>
    <w:p>
      <w:pPr>
        <w:pStyle w:val="Normal"/>
        <w:ind w:firstLine="709"/>
        <w:jc w:val="center"/>
        <w:rPr>
          <w:b/>
          <w:b/>
          <w:bCs/>
          <w:color w:val="548DD4"/>
          <w:sz w:val="28"/>
          <w:szCs w:val="28"/>
        </w:rPr>
      </w:pPr>
      <w:r>
        <w:rPr>
          <w:b/>
          <w:bCs/>
          <w:color w:val="548DD4"/>
          <w:sz w:val="28"/>
          <w:szCs w:val="28"/>
        </w:rPr>
        <w:t>Вариант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нструируйте машину Тьюринга, которая выступит в качестве двоично-восьмеричного дешифратор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color w:val="548DD4"/>
          <w:sz w:val="28"/>
          <w:szCs w:val="28"/>
        </w:rPr>
        <w:t>Вариант 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енте записано нечетное число меток. Составить машину Поста удаления средней метк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color w:val="548DD4"/>
          <w:sz w:val="28"/>
          <w:szCs w:val="28"/>
        </w:rPr>
        <w:t>Вариант 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енте записан массив из произвольного числа меток. Составить машину Поста удваивания массива (например, vvvvv -&gt; vvvvvvvvvv)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color w:val="548DD4"/>
          <w:sz w:val="28"/>
          <w:szCs w:val="28"/>
        </w:rPr>
        <w:t>Вариант 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енте записано четное число меток. Составить машину Поста, раздвигающую две половинки на одну ячейку (например, vvvvvv -&gt; vvv vvv)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color w:val="548DD4"/>
          <w:sz w:val="28"/>
          <w:szCs w:val="28"/>
        </w:rPr>
        <w:t>Вариант 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енте записано число в виде произвольного числа меток. Составить машину Поста разбиения числа на единицы (например, vvvvvv -&gt; v v v v v v)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color w:val="548DD4"/>
          <w:sz w:val="28"/>
          <w:szCs w:val="28"/>
        </w:rPr>
        <w:t>Вариант 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енте записано произвольное число меток. Составить машину Поста, определяющую кратно ли данное число 3 или нет (если исходное число кратно 3, то ответом будут две метки на ленте, если не кратно, то на ленте одна метка)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color w:val="548DD4"/>
          <w:sz w:val="28"/>
          <w:szCs w:val="28"/>
        </w:rPr>
        <w:t>Вариант 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енте записаны два числа через пробел. Составить машину Поста нахождения модуля разности этих чисел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color w:val="548DD4"/>
          <w:sz w:val="28"/>
          <w:szCs w:val="28"/>
        </w:rPr>
        <w:t>Вариант 8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енте записано два массива меток. Составить машину Поста удаления меньшего массива (например, vvvv vvvvvv -&gt; vvvvvv)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color w:val="548DD4"/>
          <w:sz w:val="28"/>
          <w:szCs w:val="28"/>
        </w:rPr>
        <w:t>Вариант 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енте записано произвольное число меток. Составить машину Поста, определяющую кратно ли данное число 5 или нет (если исходное число не кратно 5, то ответом будут две метки на ленте, если кратно, то на ленте одна метка)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color w:val="548DD4"/>
          <w:sz w:val="28"/>
          <w:szCs w:val="28"/>
        </w:rPr>
        <w:t>Вариант 1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енте записан массив меток. Составить машину Поста копирования массива справа от данного (например, vvvvv -&gt; vvvvv vvvvv)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color w:val="548DD4"/>
          <w:sz w:val="28"/>
          <w:szCs w:val="28"/>
        </w:rPr>
        <w:t>Вариант 1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ленте записано несколько чисел (в виде массива из меток), каждое число отделяется от другого одним пробелом. Составить машину Поста сложения этих чисел (например, vvv v vv  -&gt;  vvvvvv)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color w:val="548DD4"/>
          <w:sz w:val="28"/>
          <w:szCs w:val="28"/>
        </w:rPr>
        <w:t>Вариант 1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енте записано число. Составить машину Поста нахождения остатка от деления этого числа на 5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color w:val="548DD4"/>
          <w:sz w:val="28"/>
          <w:szCs w:val="28"/>
        </w:rPr>
        <w:t>Вариант 1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енте записаны два числа (первое не меньше второго). Составить машину Поста нахождения разности этих чисел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color w:val="548DD4"/>
          <w:sz w:val="28"/>
          <w:szCs w:val="28"/>
        </w:rPr>
        <w:t>Вариант 1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енте записано число. Составить машину Поста нахождения целой части от деления этого числа на 3.</w:t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5053" w:leader="none"/>
      </w:tabs>
      <w:ind w:right="360" w:hanging="0"/>
      <w:rPr/>
    </w:pPr>
    <w:r>
      <w:rPr/>
      <w:t>Утёмов В.В. Теория алгоритмов, 2009г.</w: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22:56:00Z</dcterms:created>
  <dc:creator>Obzor</dc:creator>
  <dc:description/>
  <cp:keywords/>
  <dc:language>en-US</dc:language>
  <cp:lastModifiedBy>User</cp:lastModifiedBy>
  <cp:lastPrinted>2009-05-07T22:30:00Z</cp:lastPrinted>
  <dcterms:modified xsi:type="dcterms:W3CDTF">2010-03-15T22:58:00Z</dcterms:modified>
  <cp:revision>4</cp:revision>
  <dc:subject/>
  <dc:title/>
</cp:coreProperties>
</file>